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Администрации Северодвинска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от 16.09.2013 № 343-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sz w:val="26"/>
        </w:rPr>
      </w:pPr>
      <w:r>
        <w:rPr>
          <w:sz w:val="24"/>
          <w:szCs w:val="24"/>
        </w:rPr>
        <w:t>РЕШЕНИЕ ОБ УСЛОВИЯХ ПРИВАТИЗАЦИИ</w:t>
      </w:r>
    </w:p>
    <w:p>
      <w:pPr>
        <w:pStyle w:val="Normal"/>
        <w:ind w:right="-1" w:hanging="0"/>
        <w:jc w:val="center"/>
        <w:rPr/>
      </w:pPr>
      <w:r>
        <w:rPr>
          <w:sz w:val="24"/>
          <w:szCs w:val="24"/>
        </w:rPr>
        <w:t>помещения магазина общей площадью 224,9 кв.м,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ложенного по адресу: г. Северодвинск, пр. Ленина, д. 1/31,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й (или условный) номер 29:28:000000:0000:01319/00:1001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решения Совета депутатов Северодвинска от 25.10.2012 № 92 «О Прогнозном плане приватизации муниципального имущества на 2013 год и на плановый период 2014 и 2015 годов», в соответствии с Федеральным законом от 21.12.2001 № 178-ФЗ «О приватизации государственного и муниципального имущества», Федеральным законом от   22.07.2008 № 159-ФЗ «Об особенностях отчуждения недвижимого имущества, находящегося в государственной собственности субъектов Российской Федерации или в   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 50 Устава муниципального образования «Северодвинск», на основании Положения о порядке и условиях приватизации муниципального имущества, утвержденного решением Муниципального Совета Северодвинска от 24.04.2003 № 41, Положения о комиссии по   приватизации муниципального имущества, утвержденного постановлением Мэра Северодвинска от 10.10.2003 № 103, комиссия по приватизации муниципального имущества на заседании 02 сентября 2013 года (протокол от 02.09.2013        № 18/ПП)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1.</w:t>
        <w:tab/>
        <w:t>Приватизировать помещение магазина общей площадью 224,9 кв.м, расположенное по адресу: Архангельская область, город Северодвинск, проспект Ленина, дом 1/31, кадастровый (или условный) номер 29:28:000000:0000:01319/00:1001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Арендатор (общество с ограниченной ответственностью «Вершинина») помещения магазина общей площадью 224,9 кв.м, расположенного по адресу: Архангельская область, город Северодвинск, проспект Ленина, дом 1/31, кадастровый (или условный) номер 29:28:000000:0000:01319/00:1001, соответствует требованиям, предъявляемым статьей 3 Федерального закона от 22.07.2008 № 159-ФЗ, по реализации преимущественного права на приобретение указанного объекта недвижимости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3.</w:t>
        <w:tab/>
        <w:t>Установить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Цену продажи муниципального имущества равной рыночной стоимости, определенной независимым оценщиком в порядке, установленном Федеральным законом от 29.07.1998 № 135-ФЗ «Об оценочной деятельности в Российской Федерации», в  сумме 10 155 000 (Десять миллионов сто пятьдесят пять тысяч) рублей (без учета налога на добавленную стоимость), в  соответствии с отчетом об оценке рыночной стоимости муниципального имущества от 30.08.2013 № 2-142/13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Порядок оплаты муниципального имущества – единовременно или в рассрочку на срок не более 3 (трех) лет с уплатой арендатором платежей в местный бюджет посредством ежемесячных или ежеквартальных выплат в равных долях.</w:t>
      </w:r>
    </w:p>
    <w:p>
      <w:pPr>
        <w:pStyle w:val="Normal"/>
        <w:tabs>
          <w:tab w:val="clear" w:pos="709"/>
          <w:tab w:val="left" w:pos="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При условии оплаты в рассрочку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 (бюллетень нормативно-правовых актов МО «Северодвинск» «Вполне официально»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6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37" w:hanging="0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3:00Z</dcterms:created>
  <dc:creator>Кульминский</dc:creator>
  <dc:description/>
  <cp:keywords/>
  <dc:language>en-US</dc:language>
  <cp:lastModifiedBy>*</cp:lastModifiedBy>
  <cp:lastPrinted>2013-08-27T10:25:00Z</cp:lastPrinted>
  <dcterms:modified xsi:type="dcterms:W3CDTF">2013-09-18T05:54:00Z</dcterms:modified>
  <cp:revision>7</cp:revision>
  <dc:subject/>
  <dc:title> </dc:title>
</cp:coreProperties>
</file>