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964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Архангельская область</w:t>
            </w:r>
          </w:p>
        </w:tc>
      </w:tr>
      <w:tr>
        <w:trPr>
          <w:trHeight w:val="964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caps/>
              </w:rPr>
            </w:pPr>
            <w:r>
              <w:rPr>
                <w:b/>
                <w:caps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муниципального образования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caps/>
              </w:rPr>
            </w:pPr>
            <w:r>
              <w:rPr>
                <w:b/>
                <w:caps/>
              </w:rPr>
              <w:t>«северодвинск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от 16.09.2013 № 343-п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</w:rPr>
              <w:t xml:space="preserve">г. Северодвинск Архангельской области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Об утверждении решения об условиях приватизации помещения магазина по адресу: г. Северодвинск, пр. Ленина,   д. 1/31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</w:r>
    </w:p>
    <w:p>
      <w:pPr>
        <w:pStyle w:val="Normal"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</w:r>
    </w:p>
    <w:p>
      <w:pPr>
        <w:pStyle w:val="Normal"/>
        <w:ind w:firstLine="720"/>
        <w:jc w:val="both"/>
        <w:rPr/>
      </w:pPr>
      <w:r>
        <w:rPr/>
        <w:t>Руководствуясь Федеральным законом от 21.12.2001 № 178-ФЗ «О приватизации государственного и муниципального имущества», Федеральным законом от 22.07.2008 №   159-ФЗ «Об особенностях отчуждения недвижимого имущества, находящегося в 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  о  внесении изменений в отдельные законодательные акты Российской Федерации»,  статьей 50 Устава муниципального образования «Северодвинск», на основании Положения о порядке и условиях приватизации муниципального имущества, утвержденного решением Муниципального Совета Северодвинска от 24.04.2003 № 41,     и решения Совета депутатов Северодвинска от  25.10.2012 № 92 «О Прогнозном плане приватизации муниципального имущества на 2013 год и на плановый период 2014 и 2015 годов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right="-5" w:firstLine="720"/>
        <w:jc w:val="both"/>
        <w:rPr/>
      </w:pPr>
      <w:r>
        <w:rPr/>
        <w:t>1.</w:t>
        <w:tab/>
        <w:t>Утвердить решение об условиях приватизации муниципального имущества – помещения магазина общей площадью 224,9 кв.м, расположенного по адресу: Архангельская область, город Северодвинск, проспект Ленина, дом 1/31, кадастровый (или условный) номер 29:28:000000:0000:01319/00:1001.</w:t>
      </w:r>
    </w:p>
    <w:p>
      <w:pPr>
        <w:pStyle w:val="Normal"/>
        <w:tabs>
          <w:tab w:val="clear" w:pos="708"/>
          <w:tab w:val="left" w:pos="1260" w:leader="none"/>
          <w:tab w:val="left" w:pos="1770" w:leader="none"/>
        </w:tabs>
        <w:ind w:firstLine="720"/>
        <w:jc w:val="both"/>
        <w:rPr/>
      </w:pPr>
      <w:r>
        <w:rPr/>
        <w:t>2.</w:t>
        <w:tab/>
        <w:t>Комитету по управлению муниципальным имуществом и земельным отношениям Администрации Северодвинска в течение 10 (десяти) дней со дня принятия настоящего постановления направить обществу с ограниченной ответственностью «Вершинина» копию настоящего постановления, предложение о  заключении договора купли-продажи муниципального имущества, проект договора купли-продажи арендуемого муниципального имущества, а также при наличии на дату формирования проекта договора купли-продажи муниципального имущества задолженности по арендной плате за   имущество, неустойкам (штрафам, пеням) – требование о погашении такой задолженности с указанием ее размер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3.</w:t>
        <w:tab/>
        <w:t>Отделу по связям со средствами массовой информации Администрации Северодвинска разместить настоящее постановление на официальном Интернет-сайте Администрации Северодвинск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4.</w:t>
        <w:tab/>
        <w:t>Контроль за исполнением настоящего постановления возложить на  председателя Комитета по управлению муниципальным имуществом и земельным отношениям Администрации Северодвинска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Мэра Северодвинска</w:t>
            </w:r>
          </w:p>
        </w:tc>
        <w:tc>
          <w:tcPr>
            <w:tcW w:w="319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Н. Давиденко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5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0" w:hanging="0"/>
        <w:rPr>
          <w:sz w:val="20"/>
          <w:szCs w:val="20"/>
        </w:rPr>
      </w:pPr>
      <w:r>
        <w:rPr>
          <w:sz w:val="20"/>
          <w:szCs w:val="20"/>
        </w:rPr>
        <w:t>Лукошков М.Б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</w:rPr>
        <w:t>58-23-22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32:00Z</dcterms:created>
  <dc:creator>KUMI</dc:creator>
  <dc:description/>
  <cp:keywords/>
  <dc:language>en-US</dc:language>
  <cp:lastModifiedBy>*</cp:lastModifiedBy>
  <cp:lastPrinted>2012-10-17T09:50:00Z</cp:lastPrinted>
  <dcterms:modified xsi:type="dcterms:W3CDTF">2013-09-18T05:53:00Z</dcterms:modified>
  <cp:revision>4</cp:revision>
  <dc:subject/>
  <dc:title>Российская Федерация</dc:title>
</cp:coreProperties>
</file>